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5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36"/>
        <w:gridCol w:w="2024"/>
      </w:tblGrid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la|an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radar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Ivan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il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en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ton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w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^eprwa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0</w:t>
      </w:r>
      <w:r>
        <w:rPr>
          <w:lang w:val="sr-CS" w:eastAsia="en-US"/>
        </w:rPr>
        <w:t>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0402825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6925147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42:00Z</dcterms:modified>
  <cp:revision>34</cp:revision>
  <dc:subject/>
  <dc:title>На основу члана 3</dc:title>
</cp:coreProperties>
</file>